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Новоникольская основная общеобразовательная школа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ьметьевского муниципального района Республики Татарстан 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ССМОТРЕНО»                                                 « СОГЛАСОВАНО»                                                      « УТВЕРЖДЕНО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ШМО                                                       Заместитель директора по УВР                                          Директор МБОУ « Новоникольская  основна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учителей начальных класс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</w:rPr>
        <w:t>__________/ Смирнова Л.И./                                                  обще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 xml:space="preserve">школа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___________ / Шиковец Т.А./                                       «31»  августа  2020 г.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__________ </w:t>
      </w:r>
      <w:r>
        <w:rPr>
          <w:rFonts w:cs="Times New Roman" w:ascii="Times New Roman" w:hAnsi="Times New Roman"/>
        </w:rPr>
        <w:t>/ Прохорова Т.А./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Протокол № 1от   «28 » августа 2020 г.                                                                                                                         Приказ №      от «31» августа 2020 г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ФИЗИЧЕСКАЯ КУЛЬТУРА   для 4 класс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Шатунова Светлана Викторовна, учитель начальных классов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инята на заседании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токол №    от  «31» августа 2020 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482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Знания о физической культуре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зическая культур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как систем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разнообразных форм занятий физическими упражне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Правила предупреждения травматизма во время занят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ми упражнениями: организация мест занятий, подбор одежды, обуви и инвентар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eastAsia="ru-RU"/>
              </w:rPr>
              <w:t xml:space="preserve">Из истории физической культуры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История развит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й культуры и первых соревнований. Особенности физической культуры разных народов. Ее связь с природными, географическими особенностями, традициями и обычаями народа. Связь физической культуры с трудовой и военной деятельность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 xml:space="preserve">Физические упражнения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Физические упражнения, их вл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яние на физическое развитие и развитие физических качеств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Физическая подготовка и ее связь с развитием основных физ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ческих качеств. Характеристика основных физических качеств: силы, быстроты, выносливости, гибкости и равновес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нагрузка и ее влияние на повышение частоты сердечных сокращ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процессе уро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Способы физкультурной деятельност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eastAsia="ru-RU"/>
              </w:rPr>
              <w:t xml:space="preserve">Самостоятельные занятия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Составление режима дн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ые наблюдения за физическим развитием и физической подготовленностью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ые игры и развлеч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подвижных игр (на спортивных площадках и в спортивных залах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процессе уро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Физическое совершенствование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культурно</w:t>
              <w:softHyphen/>
              <w:t xml:space="preserve">оздоровительная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ы физических упражнений для утренней зарядки, физкульт</w:t>
              <w:softHyphen/>
              <w:t>минуток, занятий по профилактике и коррекции нарушений осан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ы упражнений на развитие физических каче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Комплексы дыхательных упражнений. Гимнастика д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ивно</w:t>
              <w:softHyphen/>
              <w:t>оздоровитель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Легкая атлети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еговые упражн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ыжковые упражн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дной ноге и двух ногах на месте и с продвижением; в длину и высоту; спрыгивание и запрыг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ос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ого мяча (1 кг) на дальность разными способ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ого мяча в вертикальную цель и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вижные и спортивные иг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 материале гимнастики с основами акробати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ые задания с испо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зованием строевых упражнений, упражнений на внимани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лу, ловкость и координац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 материале легкой атлети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, бег, метания и броски; упражнения на координацию, выносливость и быстро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На материале лыжной подготовки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эстафеты в пе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ении на лыжах, упражнения на выносливость и координац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 материале спортивных иг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утбо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р по неподвижному и катящемуся мячу; ост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новка мяча; ведение мяча; подвижные игры на материал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тбо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аскетбо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ые передвижения без мяча; ведение мяча; броски мяча в корзину; подвижные игры на материале баскетбо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лейбо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брасывание мяча; подача мяча; прием и передача мяча; подвижные игры на материале волейбола. Подвижные игры разны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еразвивающие упраж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материале гимнастики с основами акроба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Развитие гибкости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широкие стойки на ногах; ходьб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упражнений, включающие в себя максимальное сгиб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прогибание туловища (в стойках и седах); индивидуальны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ы по развитию гибк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координаци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льное преодоление простых препятствий; передвижение с резко изменяющимся направлением и остановками в заданной позе; ходьба по ги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настической скамейке, низкому гимнастическому бревну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няющимся темпом и длиной шага, поворотами и приседаниями; воспроизведение заданной игровой позы; игры н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переключение внимания, на расслабление мышц рук, ног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ловища (в положениях стоя и ле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ния на расслабление отдельных мышечных групп; пе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ение шагом, бегом, прыжками в разных направлениях по намеченным ориентирам и по сигнал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ние осан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силовых способност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и булавы), комплексы упражнений с постепенным включением в работу основных м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шечных групп и увеличивающимся отягощением; лазань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с дополнительным отягощением на поясе (по гимнастич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ской стенке и наклонной гимнастической скамейке в упор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оленях и в упоре присев); перелезание и перепрыги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ние через препятствия с опорой на руки; подтягивание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</w:t>
              <w:noBreakHyphen/>
              <w:t>вперед толчком одной ногой и двумя ногами о гимнастический мостик; переноска партнера в пар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материале легкой атле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Развитие координации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бег с изменяющимся направ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Развитие быстроты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й; броски в стенку и ловля теннисного мяча в ма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симальном темпе, из разных исходных положений, с поворот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выносливост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бег на дистанцию до 400 м; равномерный 6</w:t>
              <w:noBreakHyphen/>
              <w:t>минутный бе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силовых способност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ное выполн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многоскоков; повторное преодоление препятствий (15—20 см)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дача набивного мяча (1 кг) в максимальном темпе, п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кругу, из разных исходных положений; метание набив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чей (1—2 кг) одной рукой и двумя руками из разных исходных положений и различными способами (сверху, сбоку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снизу, от груди); повторное выполнение беговых нагрузо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материале лыжных гон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координаци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</w:t>
              <w:softHyphen/>
              <w:t>трех шагов; спуск с горы с изменяющимися сто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ками на лыжах; подбирание предметов во время спуска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ой стой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выносливост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материале пла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выносливост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ное проплывание отре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ков на ногах, держась за доску; повторное скольжение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ди с задержкой дыхания; повторное проплывание отрезков одним из способов пла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имнастика с основами акробатики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 xml:space="preserve">Организующ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анды и прием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ые действия в шеренге и колонне; выполнение строевых коман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кробатические упражн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ры; седы; упражнения в группировке; перекаты; стойка на лопатках; кувырки вперед и назад; гимнастический мос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кробатические комбинаци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р: 1) мост из положения лежа на спине, опуститься в исходное положение, переворот в положение лежа на животе, прыжок с опоро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на руки в упор присев; 2) кувырок вперед в упор присе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назад в упор присев, из упора присев кувырок назад до упора на коленях с опорой на руки, прыжком переход в упор присев, кувырок впер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eastAsia="ru-RU"/>
              </w:rPr>
              <w:t>Упражнения на низкой гимнастической перекладине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исы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мах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Гимнастическая комбинация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Например, из виса сто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сев толчком двумя ногами перемах, согнув ноги, в вис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сзади согнувшись, опускание назад в вис стоя и обратно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ение через вис сзади согнувшись со сходом вперед но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орный прыжо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разбега через гимнастического коз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Гимнастические упражнения прикладного характера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Прыжки со скакалкой. Передвижение по гимнастическ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нке. Преодоление полосы препятствий с элементами лазанья и перелезания, переползания, передвижение по наклонной гимнастической скаме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ыжные го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вижение на лыжах; повороты; спуски; подъемы; торм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водящие упражн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плывание учебных дистанц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льным спосо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NewtonCSanPin;Times New Roman" w:hAnsi="NewtonCSanPin;Times New Roman" w:eastAsia="Times New Roman" w:cs="NewtonCSanPin;Times New Roman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процесс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й материал изучается  для развития физических качеств и планируется учителем в зависимости от задач урока и логики прохождения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ланируемые результаты изучения учебного предмета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0"/>
        <w:gridCol w:w="3968"/>
        <w:gridCol w:w="3118"/>
        <w:gridCol w:w="2268"/>
      </w:tblGrid>
      <w:tr>
        <w:trPr>
          <w:trHeight w:val="41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 результат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 результаты</w:t>
            </w:r>
          </w:p>
        </w:tc>
      </w:tr>
      <w:tr>
        <w:trPr>
          <w:trHeight w:val="5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науч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ник получит возможность научиться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нания о физической культу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иентироваться в понятиях «физическая культура», «р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жим дня»; характеризовать назначение утренней зарядки, физкультминуток и физкультпауз, уроков физической ку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ы, закаливания, прогулок на свежем воздухе, подвижных игр, занятий спортом для укрепления здоровья, развития основных физических качест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-раскрывать на примерах положительное влияние за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й физической культурой на успешное выполнение учебной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и трудовой деятельности, укрепление здоровья и развит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х качест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характеризовать способы безопасного поведения на уро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х физической культуры и организовывать места занятий физическими упражнениями и подвижными играми (как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мещениях, так и на открытом воздухе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являть связь занятий физической культурой с трудовой и оборонной деятельностью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деятельности, показателей своего здоровья, физиче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я и физической подготовлен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обеспечивать защиту и сохранность природы во время активного отдыха и занятий физической куль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планировать собственную деятельность, распределять нагрузку и отдых в процессе ее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видеть красоту движений, выделять и обосновывать эстетические признаки в движениях и передвижениях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оценивать красоту телосложения и осанки, сравнивать их с эталонными образ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проявлять положительные качества личности и управлять своими эмоциями в различных (нестандартных) ситуациях и услов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пособы физкультурной деятельности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бирать упражнения для комплексов утренней зарядки и физкультминуток и выполнять их в соответствии с изученными правилам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змерять показатели физического развития (рост и ма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а тела) и физической подготовленности (сила, быстрота, выносливость, равновесие, гибкость) с помощью тест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пражнений; вести систематические наблюдения за динамикой показателе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-вести тетрадь по физической культуре с запис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новных показателей физического развития и физическ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лен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-целенаправленно отбирать физические упражнения для индивидуальных занятий по развитию физических качест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простейшие приемы оказания доврачебной помощи при травмах и ушибах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Физическое совершенствование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-выполнять упражнения по коррекции и профилактике нарушения зрения и осанки, упражнения на развитие ф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ческих качеств (силы, быстроты, выносливости, гибкости, равновесия); оценивать величину нагрузки по частоте пульса (с помощью специальной таблицы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организующие строевые команды и прием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акробатические упражнения (кувырки, стойки, перекаты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-выполнять гимнастические упражнения на спортив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рядах (перекладина, гимнастическое бревно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легкоатлетические упражнения (бег, прыжки, метания и броски мячей разного веса и объема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игровые действия и упражнения из подвижных игр разной функциональной направленности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хранять правильную осанку, оптимальное телосложени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-выполнять эстетически красиво гимнастические и 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батические комбин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грать в баскетбол, футбол и волейбол по упрощенным правила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тестовые нормативы по физической подготовк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лавать, в том числе спортивными способам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передвижения на лыжах (для снежных регионов Росси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 предмета ФИЗИЧЕСКАЯ КУЛЬТУРА 4 клас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МК « Школа Росс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И.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0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5"/>
        <w:gridCol w:w="5245"/>
        <w:gridCol w:w="992"/>
        <w:gridCol w:w="1558"/>
        <w:gridCol w:w="1559"/>
        <w:gridCol w:w="5955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емый раздел, 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ендарные сроки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я о физической культуре  (в процессе урока).  Способы физкультурной деятельности (в процессе урока).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зическое совершенствование. Легкая атлетика - 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руктаж по технике безопасности на уроках ФК, бег с заданным темпом и скор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поведени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 режим дня и его основн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тренняя гимнас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г с высоким подниманием бедра, прыжками и ускорением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 30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ладкий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окий ст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тория легкой атлет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окий старт с последующим ускорением, встречная эстаф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коростн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к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коростной бе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лночный б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бег с изменением направления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вая помощь при ссадинах, потертостях, ушиба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говые упражнени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 60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г на короткие дистанции (спри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мена выдающихся спортс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г 60 м на результ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овые упражнения на одной ноге и двух ногах на месте и с продвижением, прыжки через скакал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ияние легкоатлетических упражнений на укрепление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ин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ыжок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коростно-силов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ровень физической подготовлен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ание малого мяча в вертикальную ц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тание малого мяча в вертикальную ц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ание малого мяча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тание мяча на дальность на результ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 по пересеченн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ятие выносли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пределение сил по дистан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оссовая подготов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ятие Ч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пределение сил на длинной дистанции</w:t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витие выносливо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4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г на длинную дистан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ирование уровня физической подготовлен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омерный бе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ежиме умеренной интенсивности, чередующийся с ходь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пределение сил по дистанции</w:t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изическое совершенствовани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вижные и спортивные  игры - 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хняя передача мяча в парах ша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на уроках волей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тория волей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ойки иг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мещение в стойк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хняя передача мяча в парах ша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ача мяча сверху двумя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одьба, бег и выполнение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мена выдающихся спортсмен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ем мяча двумя руками сни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ача мяча сверху двумя руками и с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ражнения для развития двигательной ловк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расывание м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арианты передвижения иг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ача мяча сверху двумя руками после перемещения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ражнения для развития силы н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жняя прямая по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ижняя прямая по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бинации их освоенных элементов владения мяч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ередача в зо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актика иг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на материале волейбол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ижняя прямая по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овые задания с использованием строевых упраж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и значение лечебной и корригирующей физической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для развития скоростно-силовых способ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ОРУ, иг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ы для развития координацио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ОРУ, иг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для развития прыгуч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ОРУ, игры</w:t>
            </w:r>
          </w:p>
        </w:tc>
      </w:tr>
      <w:tr>
        <w:trPr>
          <w:trHeight w:val="3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– эстафет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ОРУ, игры</w:t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я о физической культуре  (в процессе урока). Способы физкультурной деятельности (в процессе урока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изическое совершенствовани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имнастика с основами акробатики - 12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развивающие упражнения*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руктаж по технике безопасности на уроках Ф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евой шаг,  размыкание и смыкание на мест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робатические упражнения (мос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троевые и гимнастические упражн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мост» из положения лежа на сп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ражнения со скакалкой</w:t>
            </w:r>
          </w:p>
        </w:tc>
      </w:tr>
      <w:tr>
        <w:trPr>
          <w:trHeight w:val="2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кробатические упражн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упражнения в группировке, перекаты, стойка на лопатках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робатическ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ражнения с гимнастической п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упражнения на основные группы мышц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робатика (кувырок вперед, назад), строевые упражнения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имнастика и ос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келет и мыш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ражнения для разогре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аховка помощь во время выполнения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робатическая комбинац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робатические комбинации, наклон впер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оль и значение дыхательной гимна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филактика нарушений зр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в равновеси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на уменьшенной опор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ная и пассивная гиб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атический и динамический режи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роевые действия в колонне и шеренг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по гимнастической стен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исы прос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иб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ередвижение по гимнастической стенк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с на согнутых руках, согнув ноги, перемахи, отжим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ражнения с гимнастической палкой, набивным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мешанные висы и упоры</w:t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упражнений для укрепления мышечного корсет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ис прогнувшись на гимнастической сте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ражнения на гимнастической сте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мешанные висы и упо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тягивание в вис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по наклонной гимнастической скамейк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ятие 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ятие физкульт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х назначение и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подбора упражнений</w:t>
            </w:r>
          </w:p>
        </w:tc>
      </w:tr>
      <w:tr>
        <w:trPr>
          <w:trHeight w:val="10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езание и перепрыгив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ие через препятствия с опорой на ру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поднимание ног в ви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кладные виды гимна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кладные упражнения в гимнас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руговая трен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ортивная атрибу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ыжки через скакалку. Перелезание через препя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кладные упражнения в гимнас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руговая трениров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орный прыж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ражнения со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орный прыжок</w:t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изическое совершенствование.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вижные и спортивные  игры - 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ктические действия в защите и нападении, пре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актика иг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однимание туловища из положения лежа</w:t>
            </w:r>
          </w:p>
        </w:tc>
      </w:tr>
      <w:tr>
        <w:trPr>
          <w:trHeight w:val="5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ни-футбол. Стойки игрока. Перемещение в стой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мплекс физических упражнений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пециальные перемещения в футбол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ни-футбол. Ведение мяча носком ноги и внутренней частью подъема ст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пражнения с футбольным мячом</w:t>
            </w:r>
          </w:p>
        </w:tc>
      </w:tr>
      <w:tr>
        <w:trPr>
          <w:trHeight w:val="7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ни-футбол. Удар с места по неподвижному мяч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тория футб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ые приемы иг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ановка и передача мяча в квадр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ые приемы иг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ктические действия в защите и нападении, наклон впер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актика игры</w:t>
            </w:r>
          </w:p>
        </w:tc>
      </w:tr>
      <w:tr>
        <w:trPr>
          <w:trHeight w:val="7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для развития скоростно-силовых способ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ОРУ, игры</w:t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-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ОРУ, игры</w:t>
            </w:r>
          </w:p>
        </w:tc>
      </w:tr>
      <w:tr>
        <w:trPr>
          <w:trHeight w:val="7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ы для развития координацио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ОРУ, игры</w:t>
            </w:r>
          </w:p>
        </w:tc>
      </w:tr>
      <w:tr>
        <w:trPr>
          <w:trHeight w:val="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разных на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ОРУ, игры</w:t>
            </w:r>
          </w:p>
        </w:tc>
      </w:tr>
      <w:tr>
        <w:trPr>
          <w:trHeight w:val="261" w:hRule="atLeast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ния о физической культуре  (в процессе урока).   Способы физкультурной деятельности (в процессе урока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изическое совершенствовани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ыжные  гонки - 21 Общеразвивающие упражнения*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руктаж по технике безопасности на уроках ФК, передвижения с лыж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безопасности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тория лыжного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бор лыжного инвентаря, одежда, обу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ыжные ходы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передвижения на лы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мена выдающихся лыж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опеременного двухшажного хода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жение скользящим шагом без пал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оворотов переступ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скоростно-силовых качеств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льзящий шаг. Поворот переступ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оворотов переступ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скоростно-силовых качеств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ъем и спу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одъема «полуелоч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вынос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жим нагрузки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переменный двухшажный ход ознаком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опеременного двух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выносливости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бота рук при попеременно в двухшажном ход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опеременного двух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выносливости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ъем «елочкой», спуск в низкой сто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одъема «елоч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торможения «плуг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вынослив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ъем и спуск, торможение «плуг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торможения «плу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гулирование нагруз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вынослив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ка спуска и под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одъема «полуелоч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вынослив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жим нагруз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ка попеременного двухшажного 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опеременного двух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выносливост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новременный двухшажный 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одновременного двух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скоростных способностей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рук при одновременно двухшажном х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одновременного двух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скоростных способностей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ка одновременного двухшажного 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одновременного двух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скоростных способностей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на лыжах до 800 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лыжных 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стафеты на лыжах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а на лыжах до 1500 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вижение на лыжах 1.5 км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ка торможения "плугом", уп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торможения «плу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гулирование нагру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выносливости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ждение дистанции 400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лыжных ходов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ждение дистанции 800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лыжных ходов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одоление полосы препятствий на лыжах из спусков, подъемов и бега по кругу.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имние виды спорта и организм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ы занятий на лыжах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8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ижные игры на лыжах. 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имние виды спорта и организм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ы занятий на лыжах</w:t>
            </w:r>
          </w:p>
        </w:tc>
      </w:tr>
      <w:tr>
        <w:trPr>
          <w:trHeight w:val="292" w:hRule="atLeast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изическое совершенствовани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вижные и спортивные  игры - 12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руктаж по технике безопасности на уроках ФК, специальные передвижения  без мяча в баскетб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тория баскет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ередвижения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едение мяча на месте с изменением высоты отск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ец.упражнения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мена выдающихся спортс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едение мяча на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ередвижения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1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едение мяча на месте и в движ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ение мяча шагом и бегом по прямой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вля и передача мяча двумя руками от груди на м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 спец.упражнения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ловля и передача мяча на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ение мяча шагом и бегом по прямой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3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вля и передача мяча двумя руками от груди в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овля и передача мяча на месте и в движении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дение мяча правой (левой) рукой на месте в сочетании с переда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ение мяча ведущей и не ведущей ру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ередача мяча с места 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ок мяча в корзину. Ведение м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ение мяча ведущей и неведущей ру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роски мяча с места 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дение мяча правой (левой) рукой в сочетании с брос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ловля и передача мяча на месте и в движ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роски мяча с места в движении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ля и передача мяча двумя руками от груди с переменой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овля и передача мяча на месте и в движении с переменой места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ля и передача мяча двумя руками от груди с переменой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овля и передача мяча на месте и в движении с переменой мест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я мяча на месте и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-эстаф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жесты суд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арианты ведения мяча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на материале волейб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ОРУ, игры</w:t>
            </w:r>
          </w:p>
        </w:tc>
      </w:tr>
      <w:tr>
        <w:trPr>
          <w:trHeight w:val="288" w:hRule="atLeast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зическое совершенствование. Легкая атлети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– 18                          Общеразвивающие упражнения*</w:t>
            </w:r>
          </w:p>
        </w:tc>
      </w:tr>
      <w:tr>
        <w:trPr>
          <w:trHeight w:val="72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ыжок в высоту способом "перешагивание"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подбор толчковой но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рыжка в высоту способом «перешаг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тание малого мяча в вертикальную цель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высоту  способом «перешагивание» (переход через план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рыжка в высоту способом «перешаг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легкоатлетические упражнения в беге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ания малого мяча в вертикальную ц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рыжка в высоту способом «перешаг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тание малого мяча в вертикальную цель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ка метания и ловли малого мя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ка прыжка в высоту способом «перешаг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тание малого мяча в вертикальную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ец.упражнения с мячом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ание малого мяча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г на короткую дистан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тание малого мяча на заданное расстоя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осок большого мяча на дальность разными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коростн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к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бросок большого мяча на дальность разными способами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ыжковые упражнения, спрыгивания и запрыг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коростно-силов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вномерный темп бега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ыжок в дл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ирование уровня физической подготовленности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ыжки через скакал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ирование уровня физической подготовленности</w:t>
            </w:r>
          </w:p>
        </w:tc>
      </w:tr>
      <w:tr>
        <w:trPr>
          <w:trHeight w:val="62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с изменением направления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 скоростн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к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бег с изменением направления движения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говые упражнени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 30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 скоростн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к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коростной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уровня физической подготовленности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ночный бег 3х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ирование уровня физической подготовленности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овые упражнения, бег 60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ирование уровня физической подготовленности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 на скорость из разных исходных положений, встречная эстаф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 скоростн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корение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г 500 метров по пересеченн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ирование уровня физической подготовленности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Бег с преодолением горизонтальных препят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кладные упражнения в легкой атлетике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одоление естественных и искусственных препят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кладные упражнения в легкой атлетике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в режиме большой интенсивности, чередующийся с ходь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пределение сил по дистанции</w:t>
            </w:r>
          </w:p>
        </w:tc>
      </w:tr>
      <w:tr>
        <w:trPr>
          <w:trHeight w:val="322" w:hRule="atLeast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зическое совершенствование.  Плавание - 4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развивающие упражнения</w:t>
            </w:r>
          </w:p>
        </w:tc>
      </w:tr>
      <w:tr>
        <w:trPr>
          <w:trHeight w:val="4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ind w:right="-31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Общие требования безопасности на воде. Ознакомлению со свойствами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на уроках по пла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мплекс ОР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знакомление со свойствами воды</w:t>
            </w:r>
          </w:p>
        </w:tc>
      </w:tr>
      <w:tr>
        <w:trPr>
          <w:trHeight w:val="7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водящие упражнения для вхождения в воду; передвижения по дну бассей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комплекс ОР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пражнения в воде</w:t>
            </w:r>
          </w:p>
        </w:tc>
      </w:tr>
      <w:tr>
        <w:trPr>
          <w:trHeight w:val="7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 на всплывание,  лежания и скольжения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комплекс ОР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пражнения в в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плывание дистанции 10м</w:t>
            </w:r>
          </w:p>
        </w:tc>
      </w:tr>
      <w:tr>
        <w:trPr>
          <w:trHeight w:val="101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согласование дыхания, работы рук и ног при плавании способом кроль на гру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комплекс ОР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пражнения в воде</w:t>
            </w:r>
          </w:p>
        </w:tc>
      </w:tr>
    </w:tbl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чное представление листа корректировки  учеб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529"/>
        <w:gridCol w:w="4678"/>
        <w:gridCol w:w="4536"/>
      </w:tblGrid>
      <w:tr>
        <w:trPr>
          <w:trHeight w:val="57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 в тем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чина корректир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sectPr>
      <w:type w:val="nextPage"/>
      <w:pgSz w:orient="landscape" w:w="16838" w:h="11906"/>
      <w:pgMar w:left="720" w:right="72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02:00Z</dcterms:created>
  <dc:creator>Comp</dc:creator>
  <dc:description/>
  <cp:keywords/>
  <dc:language>en-US</dc:language>
  <cp:lastModifiedBy>СВЕТЛАНА</cp:lastModifiedBy>
  <cp:lastPrinted>2019-09-19T20:42:00Z</cp:lastPrinted>
  <dcterms:modified xsi:type="dcterms:W3CDTF">2020-10-09T11:26:00Z</dcterms:modified>
  <cp:revision>21</cp:revision>
  <dc:subject/>
  <dc:title/>
</cp:coreProperties>
</file>